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6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</w:t>
      </w:r>
      <w:r>
        <w:rPr>
          <w:b/>
          <w:sz w:val="24"/>
          <w:szCs w:val="24"/>
        </w:rPr>
        <w:t>ПРИЛОЖЕНИЕ № 2</w:t>
      </w:r>
    </w:p>
    <w:p>
      <w:pPr>
        <w:pStyle w:val="Normal"/>
        <w:tabs>
          <w:tab w:val="clear" w:pos="708"/>
          <w:tab w:val="left" w:pos="696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к приказу директора департамента</w:t>
      </w:r>
    </w:p>
    <w:p>
      <w:pPr>
        <w:pStyle w:val="Normal"/>
        <w:tabs>
          <w:tab w:val="clear" w:pos="708"/>
          <w:tab w:val="left" w:pos="696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 xml:space="preserve">муниципального имущества мэрии </w:t>
      </w:r>
    </w:p>
    <w:p>
      <w:pPr>
        <w:pStyle w:val="Normal"/>
        <w:tabs>
          <w:tab w:val="clear" w:pos="708"/>
          <w:tab w:val="left" w:pos="6966" w:leader="none"/>
        </w:tabs>
        <w:jc w:val="center"/>
        <w:rPr/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города Архангельска</w:t>
      </w:r>
    </w:p>
    <w:p>
      <w:pPr>
        <w:pStyle w:val="Normal"/>
        <w:tabs>
          <w:tab w:val="clear" w:pos="708"/>
          <w:tab w:val="left" w:pos="696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от 25.11.2015 № 030-04/168</w:t>
      </w:r>
    </w:p>
    <w:p>
      <w:pPr>
        <w:pStyle w:val="Normal"/>
        <w:tabs>
          <w:tab w:val="clear" w:pos="708"/>
          <w:tab w:val="left" w:pos="696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ВЕЩЕНИЕ </w:t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о проведении  аукциона на право заключить договор о развитии застроенной территории в муниципальном образовании "Город Архангельск"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ab/>
        <w:t xml:space="preserve">Мэрия города  Архангельска 28 ДЕКАБРЯ 2015 года в 15 часов 00 минут проводит аукцион на право заключить договоры о развитии застроенной территории в муниципальном образовании "Город Архангельск" на основании распоряжений мэра города Архангельска «О развитии застроенной территории в границах ул. Урицкого и наб. Северной Двины в Ломоносовском территориальном округе г.Архангельска» от 05.08.2015 № 2350р; «О проведении открытого аукциона на право заключения договора о развитии застроенной территории в муниципальном образовании «Город Архангельск» от 21.08.2015 № 2540р, </w:t>
      </w:r>
      <w:r>
        <w:rPr>
          <w:sz w:val="24"/>
          <w:szCs w:val="24"/>
        </w:rPr>
        <w:t xml:space="preserve">именуемой в дальнейшем "застроенная территория"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а аукциона: открытый по составу участников и форме подачи заявок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Место проведения аукциона: г. Архангельск, пл. В.И. Ленина д. 5, каб. 436.   Регистрация участников  аукциона 28 декабря 2015 года с 14 часов 30 минут (время московское) по адресу: г. Архангельск, пл. В.И. Ленина д. 5, каб. 434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Извещение о  проведении аукциона опубликовано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на официальном сайте Российской Федерации для размещения информации о проведении торгов в сети Интернет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org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(раздел "ТОРГИ")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на официальном информационном Интернет-портале муниципального образования "Город Архангельск"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rhcit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?</w:t>
        </w:r>
        <w:r>
          <w:rPr>
            <w:rStyle w:val="InternetLink"/>
            <w:sz w:val="24"/>
            <w:szCs w:val="24"/>
            <w:lang w:val="en-US"/>
          </w:rPr>
          <w:t>page</w:t>
        </w:r>
        <w:r>
          <w:rPr>
            <w:rStyle w:val="InternetLink"/>
            <w:sz w:val="24"/>
            <w:szCs w:val="24"/>
          </w:rPr>
          <w:t>=680/0</w:t>
        </w:r>
      </w:hyperlink>
      <w:r>
        <w:rPr>
          <w:sz w:val="24"/>
          <w:szCs w:val="24"/>
        </w:rPr>
        <w:t xml:space="preserve"> ("ТОРГИ")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ация об организаторе аукциона: 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 мэрия города Архангельска в лице департамента муниципального имущества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стонахождение/почтовый адрес: 163000, г.Архангельск, пл. В.И.Ленина, д. 5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тактные телефоны организатора аукциона: тел. 607-290, 607-299 (каб. 434); тел. 607-293 (каб. 409)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рес электронной почты: </w:t>
      </w:r>
      <w:r>
        <w:rPr>
          <w:sz w:val="24"/>
          <w:szCs w:val="24"/>
          <w:lang w:val="en-US"/>
        </w:rPr>
        <w:t>pastorinams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arhcit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дрес места приема заявок и документов, возможность ознакомления со сведениями о застроенной территории, проектом договора о развитии застроенной территории:  г.Архангельск, пл. В.И. Ленина, д.5, 4 этаж, каб. 434, в рабочие дни с 09.00 до 12.30 часов и  с 13.30 до 16.30 часов (время московское)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начала приема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30 ноября 2015 года с 09 часов 00 минут (время московское)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. </w:t>
      </w:r>
      <w:r>
        <w:rPr>
          <w:bCs/>
          <w:sz w:val="24"/>
          <w:szCs w:val="24"/>
        </w:rPr>
        <w:t>Заявитель имеет право внести изменения в заявку,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окончания приема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 xml:space="preserve">23 декабря 2015 года в 16 часов 30 минут (время московское). 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явки на участие в аукционе, поступившие по истечении указанного срока приема, возвращаются в день их поступления заявителям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sz w:val="24"/>
          <w:szCs w:val="24"/>
        </w:rPr>
        <w:t>Дата определения организатором участников аукциона – 24 декабря 2015 года в 16 часов 00 минут (время московское)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участия в аукционе заявитель вносит установленный задаток на расчетный счет организатора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Получатель: департамент финансов мэрии города Архангельска, (ДМИ, л/с 05813200000), ИНН 2901059821, КПП 290101001, р/с № 40302810400005000001    в    Отделение Архангельск г. Архангельск, БИК 041117001. </w:t>
      </w:r>
      <w:r>
        <w:rPr>
          <w:sz w:val="24"/>
          <w:szCs w:val="24"/>
          <w:u w:val="single"/>
        </w:rPr>
        <w:t>Назначение платежа</w:t>
      </w:r>
      <w:r>
        <w:rPr>
          <w:sz w:val="24"/>
          <w:szCs w:val="24"/>
        </w:rPr>
        <w:t>: задаток для участия в аукционе 28.12.2015 на право заключить договор о развитии застроенной территории (лот №__)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Срок поступления задатка на расчетный счет организатора - по 24 декабря 2015 года включительно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Организатор аукциона вправе отказаться от проведения аукциона до 11 декабря 2015 года включительно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бедителем аукциона признается участник, предложивший в ходе торгов наибольшую цену за право на заключение договора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Договор о развитии застроенной территории заключается не ранее чем через 10 дней со дня публикации информации о результатах аукциона на официальном сайте Российской Федерации для размещения информации о проведении торгов в сети Интернет </w:t>
      </w:r>
      <w:hyperlink r:id="rId4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org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(раздел "ТОРГИ") и на официальном информационном Интернет-портале муниципального образования "Город Архангельск" </w:t>
      </w:r>
      <w:hyperlink r:id="rId5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rhcit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?</w:t>
        </w:r>
        <w:r>
          <w:rPr>
            <w:rStyle w:val="InternetLink"/>
            <w:sz w:val="24"/>
            <w:szCs w:val="24"/>
            <w:lang w:val="en-US"/>
          </w:rPr>
          <w:t>page</w:t>
        </w:r>
        <w:r>
          <w:rPr>
            <w:rStyle w:val="InternetLink"/>
            <w:sz w:val="24"/>
            <w:szCs w:val="24"/>
          </w:rPr>
          <w:t>=680/0</w:t>
        </w:r>
      </w:hyperlink>
      <w:r>
        <w:rPr>
          <w:sz w:val="24"/>
          <w:szCs w:val="24"/>
        </w:rPr>
        <w:t xml:space="preserve"> ("ТОРГИ")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Оплата цены за право заключить договор о развитии застроенной территории (за исключением суммы внесенного задатка на участие в аукционе) вноситс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 течение 6 месяцев с момента заключения договора равными долями, ежемесячно, не позднее 10 числа текущего месяца. Первый платеж произвести не позднее 10 числа месяца, следующего за месяцем, в котором заключен договор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редство платежа: денежная единица/валюта/ РФ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даток  возвращается  участникам аукциона, за исключением его победителя, в течение 5 рабочих дней со дня подписания протокола о результатах аукциона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  <w:u w:val="single"/>
        </w:rPr>
        <w:t>Перечень представляемых заявителями документов и требования к их оформлению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участия в аукционе заявители представляют в установленный срок следующие документы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заявку на участие в аукционе по установленной форме с указанием реквизитов счета для возврата задатка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выписку из единого государственного реестра юридических лиц - для юридических лиц, выписку из единого государственного реестра индивидуальных предпринимателей - для индивидуальных предпринимателей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документы, подтверждающие внесение задатка для участия в аукционе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) документы об отсутствии у заявителя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двадцать пять процентов балансовой стоимости активов заявителя по данным бухгалтерской отчетности за последний завершенный отчетный период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Местоположение застроенных территорий, </w:t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  <w:u w:val="single"/>
        </w:rPr>
        <w:t>права на развитие которых выставлены на аукцион:</w:t>
      </w:r>
    </w:p>
    <w:p>
      <w:pPr>
        <w:pStyle w:val="TextBody"/>
        <w:spacing w:before="0" w:after="0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spacing w:before="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Лот № 1.</w:t>
      </w:r>
      <w:r>
        <w:rPr>
          <w:b/>
          <w:sz w:val="24"/>
          <w:szCs w:val="24"/>
        </w:rPr>
        <w:t xml:space="preserve"> Застроенная территория площадью 0,9978 га в границах ул. Урицкого и наб. Северной Двины в Ломоносовском территориальном округе г. Архангельска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поряжение мэра города Архангельска «О развитии застроенной территории в границах ул. Урицкого и наб. Северной Двины в Ломоносовском территориальном округе г.Архангельска» от 05.08.2015 № 2350р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поряжение мэра города Архангельска «О проведении открытого аукциона на право заключения договора о развитии застроенной территории в муниципальном образовании «Город Архангельск» от 21.08.2015 № 2540р.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  <w:sz w:val="24"/>
          <w:szCs w:val="24"/>
        </w:rPr>
        <w:t>Начальная цена права на заключение договора – 2 025 533,72 рубля (с учетом НДС)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Сумма задатка – 405 106,75 рублей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Шаг аукциона –  101 276,69 рублей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еречень   жилых домов, подлежащих сносу: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л. Урицкого, 4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л. Урицкого, 2 / наб. Северной Двины, 9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б. Северной Двины, 8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б. Северной Двины, 7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б. Северной Двины, 7, корпус 1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строенная территория, в отношении которой принято решение о развитии, в соответствии с Правилами землепользования и застройки муниципального образования «Город Архангельск», утвержденными решением Архангельской городской Думы от 13.12.2012 № 516 (с изменениями и дополнениями), находится в границах перспективной зоны многоэтажных многоквартирных жилых домов, кодовое обозначение зоны – ПЖ-05-4-4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Градостроительный регламент зоны ПЖ-05-4-4 определяет следующие виды разрешенного использования: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сновные виды разрешенного использовани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емельные участки, предназначенные для размещени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многоэтажных жилых дом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административных и офисных здан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ъектов бытового обслужива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разовательных учрежден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ъектов общественного пита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ъектов розничной торговл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оружений наружной рекламы.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словно разрешенные виды использовани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емельные участки, предназначенные для размещени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малоэтажных многоквартирных жилых дом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ъектов для хранения индивидуальных автотранспортных средст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этажей наземной части вновь строящихся или реконструируемых зданий, строений, сооружений в данной территориальной зоне не должно превышать 9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установленных границ в целях охраны водных объектов данная территория имеет ограничения по его использованию. Ограничения установлены ст. 65 Водного кодекса РФ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утвержденными постановлением Правительства Архангельской области от 18 ноября 2014 г. № 460-пп границами зон охраны объектов культурного наследия (памятников истории и культуры) народов Российской Федерации, расположенных на территории исторического центра города Архангельска (в Ломоносовском, Октябрьском и Соломбальском территориальных округах), застроенная территория в границах ул. Урицкого и наб. Северной Двины расположена в границах зоны регулирования застройки и хозяйственной деятельности объектов культурного наследия (подзона ЗРЗ-2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границах подзоны ЗРЗ-2 запрещается снос (демонтаж) исторических зданий, объектов, обладающих признаками объекта культурного наследия, строений и сооружений, за исключением разборки ветхих и аварийных в соответствии с установленным порядко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границах подзоны ЗРЗ-2 установлены следующие ограничения по высоте зданий и сооружений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личный фронт – не выше 27 м, отдельные акценты – до 32 м, внутриквартальная застройка – не выше 36 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ущественные условия договора о развитии застроенной территории:</w:t>
      </w:r>
    </w:p>
    <w:p>
      <w:pPr>
        <w:pStyle w:val="Normal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. Застройщик обязуется:</w:t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.1. Подготовить проект планировки застроенной территории, включая проект межевания застроенной территории, в соответствии с утвержденными распоряжением мэра города Архангельска от 05.08.2015 № 2350р расчетными показателями обеспечения застроенной территории в границах ул. Урицкого и наб. Северной Двины в Ломоносовском территориальном округе города Архангельска, объектами социального и коммунально-бытового назначения, объектами инженерной инфраструктуры» и передать Заказчику в срок, не превышающий 2 (двух) лет с момента подписания настоящего Договор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2. С учетом требований жилищного законодательства в срок, не превышающий 3(трех) лет с момента заключения настоящего Договора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здать, либо приобрести, а также передать в собственность МО «Город Архангельск» благоустроенные жилые помещения для предоставления гражданам, выселяемым из жилых помещений, предоставленных по договорам социального найма, договорам найма специализированного жилого помещения, расположенных на застроенной территори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ные или построенные по требованиям жилищного законодательства и передаваемые жилые помещения для переселения нанимателей должны соответствовать санитарным и техническим требованиям, иметь отделку, сантехническое, электротехническое и другое оборудование, необходимое для использования помещения в качестве жилого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Уплатить в течение 10 дней с момента уведомления Заказчиком о необходимости уплаты выкупную цену за изымаемые на основании решения органа местного самоуправления, принятого в соответствии с жилищным законодательством, жилые помещения в многоквартирных домах, признанных аварийными и подлежащими сносу и расположенных на застроенной территории, в отношении которой принято решение о развитии, и земельные участки, на которых расположены такие многоквартирные дома, за исключением жилых помещений и земельных участков, находящихся в собственности, в том числе в общей долевой собственности, Российской Федерации, субъекта Российской Федерации, муниципального образования, в случае, если таким собственникам были переданы жилые помещения в соответствии с п.  </w:t>
      </w:r>
      <w:hyperlink r:id="rId6">
        <w:r>
          <w:rPr>
            <w:rStyle w:val="InternetLink"/>
            <w:sz w:val="24"/>
            <w:szCs w:val="24"/>
          </w:rPr>
          <w:t>1.2</w:t>
        </w:r>
      </w:hyperlink>
      <w:r>
        <w:rPr>
          <w:sz w:val="24"/>
          <w:szCs w:val="24"/>
        </w:rPr>
        <w:t xml:space="preserve"> настоящего договора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4. Осуществить приобретение прав на земельные участки и объекты капитального строительства, расположенные в границах застроенной территории, в отношении которой принято решение о развитии, и не подлежащие изъятию для муниципальных нужд,  в срок не позднее 3(трех) лет с момента заключения настоящего Договора в соответствии с гражданским законодательством и земельным законодательство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1.5. Осуществить строительство на застроенной территории, в соответствии с утвержденным проектом планировки в срок не более 10 (десяти) лет с момента заключения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6. Обеспечить строительство и ввод объектов в эксплуатацию в сроки, установленные настоящим Договором, и с надлежащим качеством в соответствии с действующими строительными нормам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.7. В случае строительства  и (или) реконструкции объектов инженерной, социальной и коммунально-бытовой инфраструктур, предназначенных для обеспечения застроенной территории, в отношении которой принято решение о развитии, передать в муниципальную собственность данные объекты в течение 1 (одного) месяца с момента завершения строительства объекта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8.Ежеквартально (не позднее 20-го числа месяца, следующего за кварталом) до момента полного исполнения Застройщиком обязательств, установленных п.1.2-п.1.4 предоставлять Заказчику информацию о выполнении п.1.2-п.1.4 по форме, установленной в Приложении № 1 к Договор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Заказчик обязуется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Утвердить проект планировки застроенной территории, включая проект межевания застроенной территории, в соответствии с требованиями градостроительного законодательства в срок, не превышающий 9 (девяти) месяцев с момента предоставления Застройщиком документации по планировке территории</w:t>
      </w:r>
      <w:r>
        <w:rPr>
          <w:iCs/>
          <w:sz w:val="24"/>
          <w:szCs w:val="24"/>
        </w:rPr>
        <w:t xml:space="preserve"> в соответствии с п. 1.1 настоящего Договора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2. Принять в установленном порядке решение об изъятии путем выкупа жилых помещений в многоквартирных домах, признанных аварийными и подлежащими сносу, и расположенных на застроенной территории, согласно утвержденному Перечню в срок 2 (два) года с момента подписания настоящего Договора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четные показатели обеспечения застроенных территорий объектами социального и коммунально-бытового назначения, объектами  инженерной инфраструктуры в МО "Город Архангельск" утверждены распоряжением мэра города Архангельска от 05.08.2015 № 2350р. Они составляют: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бъекты социального назначения:</w:t>
      </w:r>
    </w:p>
    <w:p>
      <w:pPr>
        <w:pStyle w:val="TextBody"/>
        <w:spacing w:before="0" w:after="0"/>
        <w:ind w:left="927" w:hanging="0"/>
        <w:jc w:val="both"/>
        <w:rPr/>
      </w:pPr>
      <w:r>
        <w:rPr>
          <w:sz w:val="24"/>
          <w:szCs w:val="24"/>
        </w:rPr>
        <w:t>- детские дошкольные учреждения – 24 места; потребность в местах обеспечивается муниципальными образовательными организациями, реализующими образовательные программы дошкольного образования;</w:t>
      </w:r>
    </w:p>
    <w:p>
      <w:pPr>
        <w:pStyle w:val="TextBody"/>
        <w:spacing w:before="0" w:after="0"/>
        <w:ind w:left="927" w:hanging="0"/>
        <w:jc w:val="both"/>
        <w:rPr/>
      </w:pPr>
      <w:r>
        <w:rPr>
          <w:sz w:val="24"/>
          <w:szCs w:val="24"/>
        </w:rPr>
        <w:t>- общеобразовательные школы – 60 мест; потребность в местах обеспечивается МБОУ МО «Город Архангельск» «Гимназия № 21»;</w:t>
      </w:r>
    </w:p>
    <w:p>
      <w:pPr>
        <w:pStyle w:val="TextBody"/>
        <w:spacing w:before="0" w:after="0"/>
        <w:ind w:left="927" w:hanging="0"/>
        <w:jc w:val="both"/>
        <w:rPr>
          <w:sz w:val="24"/>
          <w:szCs w:val="24"/>
        </w:rPr>
      </w:pPr>
      <w:r>
        <w:rPr>
          <w:sz w:val="24"/>
          <w:szCs w:val="24"/>
        </w:rPr>
        <w:t>- поликлиники – потребность обеспечивается ГБУЗ АО «Архангельская городская клиническая поликлиника № 2».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>
          <w:sz w:val="24"/>
          <w:szCs w:val="24"/>
          <w:u w:val="single"/>
        </w:rPr>
        <w:t xml:space="preserve">Объекты коммунально-бытового назначения: </w:t>
      </w:r>
    </w:p>
    <w:p>
      <w:pPr>
        <w:pStyle w:val="TextBody"/>
        <w:spacing w:before="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едприятия розничной торговли – обеспечиваются за границами застроенной территории;</w:t>
      </w:r>
    </w:p>
    <w:p>
      <w:pPr>
        <w:pStyle w:val="TextBody"/>
        <w:spacing w:before="0" w:after="0"/>
        <w:ind w:left="567" w:hanging="0"/>
        <w:jc w:val="both"/>
        <w:rPr/>
      </w:pPr>
      <w:r>
        <w:rPr>
          <w:sz w:val="24"/>
          <w:szCs w:val="24"/>
        </w:rPr>
        <w:t>- предприятия общественного питания - обеспечиваются за границами застроенной территории;</w:t>
      </w:r>
    </w:p>
    <w:p>
      <w:pPr>
        <w:pStyle w:val="TextBody"/>
        <w:spacing w:before="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едприятия бытового обслуживания - обеспечиваются за границами застроенной территории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u w:val="single"/>
        </w:rPr>
        <w:t>Объекты инженерной инфраструктуры:</w:t>
      </w:r>
      <w:r>
        <w:rPr>
          <w:sz w:val="24"/>
          <w:szCs w:val="24"/>
        </w:rPr>
        <w:t xml:space="preserve"> водоснабжение, водоотведение, теплоснабжение, электроснабжение обеспечивается согласно выдаваемым техническим условиям.</w:t>
      </w:r>
    </w:p>
    <w:p>
      <w:pPr>
        <w:pStyle w:val="TextBody"/>
        <w:spacing w:before="0" w:after="120"/>
        <w:ind w:firstLine="567"/>
        <w:jc w:val="both"/>
        <w:rPr/>
      </w:pPr>
      <w:r>
        <w:rPr>
          <w:sz w:val="24"/>
          <w:szCs w:val="24"/>
        </w:rPr>
        <w:t>Проект договора о развитии застроенной территории (Приложение № 4 к приказу директора департамента муниципального имущества мэрии города Архангельска от 25.11.2015 № 030-04/168) прилагается к настоящему извещению.</w:t>
      </w:r>
    </w:p>
    <w:sectPr>
      <w:headerReference w:type="default" r:id="rId7"/>
      <w:footerReference w:type="default" r:id="rId8"/>
      <w:type w:val="nextPage"/>
      <w:pgSz w:w="11906" w:h="16838"/>
      <w:pgMar w:left="1701" w:right="850" w:gutter="0" w:header="708" w:top="764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120" w:after="0"/>
      <w:ind w:firstLine="709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cs="Cambria"/>
      <w:b/>
      <w:bCs/>
      <w:color w:val="333333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rFonts w:ascii="Arial" w:hAnsi="Arial" w:cs="Arial"/>
      <w:color w:val="333333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333333"/>
      <w:sz w:val="26"/>
      <w:szCs w:val="26"/>
      <w:lang w:val="ru-RU" w:bidi="ar-SA"/>
    </w:rPr>
  </w:style>
  <w:style w:type="character" w:styleId="31">
    <w:name w:val="Основной текст 3 Знак"/>
    <w:qFormat/>
    <w:rPr>
      <w:rFonts w:ascii="Arial" w:hAnsi="Arial" w:cs="Arial"/>
      <w:color w:val="333333"/>
      <w:sz w:val="16"/>
      <w:szCs w:val="16"/>
      <w:lang w:val="ru-RU" w:bidi="ar-SA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Arial" w:hAnsi="Arial" w:cs="Arial"/>
      <w:color w:val="333333"/>
    </w:rPr>
  </w:style>
  <w:style w:type="paragraph" w:styleId="33">
    <w:name w:val="Основной текст 3"/>
    <w:basedOn w:val="Normal"/>
    <w:qFormat/>
    <w:pPr>
      <w:spacing w:before="0" w:after="120"/>
      <w:jc w:val="both"/>
    </w:pPr>
    <w:rPr>
      <w:rFonts w:ascii="Arial" w:hAnsi="Arial" w:cs="Arial"/>
      <w:color w:val="333333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rhcity.ru/?page=680/0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arhcity.ru/?page=680/0" TargetMode="External"/><Relationship Id="rId6" Type="http://schemas.openxmlformats.org/officeDocument/2006/relationships/hyperlink" Target="consultantplus://offline/ref=B9FF47085C369AA8FE4FBF428D19107CC784DAA6259343A1F62969F1F3D68C3AF3BAFC7DV2K5G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6:40:00Z</dcterms:created>
  <dc:creator>FeklistovAN</dc:creator>
  <dc:description/>
  <cp:keywords/>
  <dc:language>en-US</dc:language>
  <cp:lastModifiedBy>Мария Сергеевна Пасторина</cp:lastModifiedBy>
  <cp:lastPrinted>2015-11-26T14:58:00Z</cp:lastPrinted>
  <dcterms:modified xsi:type="dcterms:W3CDTF">2015-11-26T12:03:00Z</dcterms:modified>
  <cp:revision>63</cp:revision>
  <dc:subject/>
  <dc:title>                                                                                     </dc:title>
</cp:coreProperties>
</file>